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paration 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All chairs stacked in the sanctu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Materials gathered and prepared for creating fla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Xbox/Playstation tables set up with networking and extension co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Ping-pong table and foosball brought into sanctu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Leadership meeting over the schedule, assign roles, pra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Fellowship Hall set up for piz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Bibles prepared wrapped and set out for Underground Chu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Balloons blown 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Registration table set 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“Jail” prepared for “tortur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Rope set up to hang the team fla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 Team win/loss chart set 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3:49:00Z</dcterms:created>
  <dc:creator>Tim Schmoyer</dc:creator>
  <dc:description/>
  <cp:keywords/>
  <dc:language>en-US</dc:language>
  <cp:lastModifiedBy>Tim Schmoyer</cp:lastModifiedBy>
  <cp:lastPrinted>2006-01-20T17:49:00Z</cp:lastPrinted>
  <dcterms:modified xsi:type="dcterms:W3CDTF">2006-01-20T23:49:00Z</dcterms:modified>
  <cp:revision>1</cp:revision>
  <dc:subject/>
  <dc:title>Preparation List</dc:title>
</cp:coreProperties>
</file>